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/________________</w:t>
        <w:br/>
        <w:t>«___» __________ 20_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производственных мест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орячий цех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ерхности производственных столов, ванны, стеллажи протирают по мере необходимости и после каждой смены производственного процесса, а по окончании работы промывают 0,015% раствором «Хлормисепт-Р» (1 таблетка на 10 л) с добавлением 50 мл моющего средства «Прогресс» (10 мл «Прогресс М30») на 10 л раствора, промывают горячей водой и вытирают чистой ветошью насухо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color w:val="000000"/>
          <w:szCs w:val="24"/>
        </w:rPr>
        <w:t>Производственное (механическое и тепловое) оборудование (плиты, духовки, пароконвектоматы, протирочные машины, мясорубки, овощерезки, холодильники и др.) по окончании работы обрабатывают моюще-дезинфицирующим раствором.</w:t>
      </w:r>
      <w:r>
        <w:rPr>
          <w:rFonts w:cs="Times New Roman" w:ascii="Times New Roman" w:hAnsi="Times New Roman"/>
          <w:szCs w:val="24"/>
        </w:rPr>
        <w:t xml:space="preserve"> Приготовление раствора для обработки: на 10 л воды добавляют 1 таблетку «Хлормисепт-Р» и 50 мл моющего средства «Прогресс» или 10 мл «Прогресс М30». Съемные детали оборудования после мытья ошпаривают кипятк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 в течение рабочей смены обрабатывается моющим раствором, для приготовления которого в 10 л горячей воды добавляют 50 мл моющего средства «Прогресс» или 10 мл «Прогресс М30»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>По окончании рабочего дня для обработки пола используют моюще-дезинфицирующий раствор (на 10 л воды добавляют 1 таблетку «Хлормисепт-Р» и 50 мл моющего средства «Прогресс» или 10 мл «Прогресс М30»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ную в течение дня ветошь хранят в емкости «Ветошь грязная», а по окончании работ (смены) подвергают обработке: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1998"/>
        <w:gridCol w:w="5326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беззаражива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этапа обработки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этапа обработки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тошь для обработки поверхностей в помещения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растворе моющего средства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*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рка ветоши в горячей воде при температуре не ниже 45 °С с добавлением на 10 л воды 50 мл средства «Прогресс» или 10 мл средства «Прогресс М30» 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ачивание ветоши в 0,015% растворе «Хлормисепт-Р» на 60 минут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ветошь прополаскивают под проточной водой и сушат. Хранят в чистом виде в емкости «Ветошь чистая»</w:t>
            </w:r>
          </w:p>
        </w:tc>
      </w:tr>
      <w:tr>
        <w:trPr/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ра и швабры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работка в моющем растворе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*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абры и ведра обрабатывают моющим раствором «Прогресс» (на 10 л воды 50 мл средства) или «Прогресс М30»  (на 10 л воды 10 мл средства)</w:t>
            </w:r>
          </w:p>
        </w:tc>
      </w:tr>
      <w:tr>
        <w:trPr/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зинфицируют 0,015% раствором «Хлормисепт-Р» двукратным протиранием с интервалом 15 минут (время обработки 60 минут)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* Этапы обработки в моющем средстве и дезинфекцию возможно совмещать путем добавления к рабочим растворам 0,5% моющего средства «Прогресс» (в количестве 50 мл на 10 л) или 0,1% «Прогресс М30» (в количестве 10 мл на 10 л)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47:00Z</dcterms:created>
  <dc:creator>Admin</dc:creator>
  <dc:description/>
  <dc:language>en-US</dc:language>
  <cp:lastModifiedBy>Admin</cp:lastModifiedBy>
  <dcterms:modified xsi:type="dcterms:W3CDTF">2022-03-13T08:50:00Z</dcterms:modified>
  <cp:revision>1</cp:revision>
  <dc:subject/>
  <dc:title/>
</cp:coreProperties>
</file>